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cs="Calibri"/>
          <w:sz w:val="22"/>
          <w:szCs w:val="22"/>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3"/>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3"/>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9 – Bonus occupazion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presentata e accolta da INPS;</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confermata dal datore di lavoro priva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dichiarazioni UNIEMENS (o DIMAG) da cui si evinca l'effettiva fruizione dell'incentivo per il periodo di riferimento previs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comunicazioni obbligatorie o altra documentazione comprovante l’occupazione finale del giovane a vario titolo (se prevista);</w:t>
      </w:r>
    </w:p>
    <w:p>
      <w:pPr>
        <w:pStyle w:val="Corpodeltesto"/>
        <w:numPr>
          <w:ilvl w:val="0"/>
          <w:numId w:val="2"/>
        </w:numPr>
        <w:spacing w:before="0" w:after="120"/>
        <w:rPr/>
      </w:pPr>
      <w:r>
        <w:rPr>
          <w:rFonts w:cs="Calibri" w:ascii="Calibri" w:hAnsi="Calibri"/>
          <w:i/>
          <w:sz w:val="22"/>
          <w:szCs w:val="22"/>
        </w:rPr>
        <w:t>Strumento contenete l'esito dei Controlli specifici per le cessazioni anticipate dei rapporti.</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9386570" cy="25387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1" r="-3" b="-11"/>
                    <a:stretch>
                      <a:fillRect/>
                    </a:stretch>
                  </pic:blipFill>
                  <pic:spPr bwMode="auto">
                    <a:xfrm>
                      <a:off x="0" y="0"/>
                      <a:ext cx="9386570" cy="253873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